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 Date: ___________________________ Period: 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onohybrid Punnett Square Pract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irections: </w:t>
      </w:r>
      <w:r>
        <w:rPr>
          <w:rFonts w:cs="Arial" w:ascii="Arial" w:hAnsi="Arial"/>
          <w:i/>
          <w:sz w:val="20"/>
          <w:szCs w:val="20"/>
        </w:rPr>
        <w:t xml:space="preserve">For each question, annotate the problem using the method shown below.  Make sure to underline or highlight any information about the </w:t>
      </w:r>
      <w:r>
        <w:rPr>
          <w:rFonts w:cs="Arial" w:ascii="Arial" w:hAnsi="Arial"/>
          <w:b/>
          <w:i/>
          <w:sz w:val="20"/>
          <w:szCs w:val="20"/>
        </w:rPr>
        <w:t xml:space="preserve">parent genotypes, allele abbreviations, and the question itself.  </w:t>
      </w:r>
      <w:r>
        <w:rPr>
          <w:rFonts w:cs="Arial" w:ascii="Arial" w:hAnsi="Arial"/>
          <w:i/>
          <w:sz w:val="20"/>
          <w:szCs w:val="20"/>
        </w:rPr>
        <w:t>Show your genetic cross on the Punnett squares given below, and circle the correct answer out of the multiple choice options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xample:  In pea plants, yellow seeds are dominant over green seeds.  What would be the expected </w:t>
      </w:r>
      <w:r>
        <w:rPr>
          <w:rFonts w:cs="Arial" w:ascii="Arial" w:hAnsi="Arial"/>
          <w:b/>
          <w:sz w:val="20"/>
          <w:szCs w:val="20"/>
          <w:highlight w:val="yellow"/>
          <w:u w:val="single"/>
        </w:rPr>
        <w:t>genotype ratio</w:t>
      </w:r>
      <w:r>
        <w:rPr>
          <w:rFonts w:cs="Arial" w:ascii="Arial" w:hAnsi="Arial"/>
          <w:sz w:val="20"/>
          <w:szCs w:val="20"/>
        </w:rPr>
        <w:t xml:space="preserve"> in a cross between a plant with </w:t>
      </w:r>
      <w:r>
        <w:rPr>
          <w:rFonts w:cs="Arial" w:ascii="Arial" w:hAnsi="Arial"/>
          <w:sz w:val="20"/>
          <w:szCs w:val="20"/>
          <w:highlight w:val="yellow"/>
          <w:u w:val="single"/>
        </w:rPr>
        <w:t>green seeds</w:t>
      </w:r>
      <w:r>
        <w:rPr>
          <w:rFonts w:cs="Arial" w:ascii="Arial" w:hAnsi="Arial"/>
          <w:sz w:val="20"/>
          <w:szCs w:val="20"/>
        </w:rPr>
        <w:t xml:space="preserve"> and a plant that is </w:t>
      </w:r>
      <w:r>
        <w:rPr>
          <w:rFonts w:cs="Arial" w:ascii="Arial" w:hAnsi="Arial"/>
          <w:sz w:val="20"/>
          <w:szCs w:val="20"/>
          <w:highlight w:val="yellow"/>
          <w:u w:val="single"/>
        </w:rPr>
        <w:t>heterozygous for seed color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</wp:posOffset>
                </wp:positionV>
                <wp:extent cx="571500" cy="114300"/>
                <wp:effectExtent l="635" t="2286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pt" to="179.95pt,1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571500" cy="114300"/>
                <wp:effectExtent l="0" t="2286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pt" to="359.95pt,1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540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se </w:t>
      </w:r>
      <w:r>
        <w:rPr>
          <w:rFonts w:cs="Arial" w:ascii="Arial" w:hAnsi="Arial"/>
          <w:i/>
          <w:sz w:val="20"/>
          <w:szCs w:val="20"/>
          <w:highlight w:val="yellow"/>
          <w:u w:val="single"/>
        </w:rPr>
        <w:t>“Y” for the yellow seed allele</w:t>
      </w:r>
      <w:r>
        <w:rPr>
          <w:rFonts w:cs="Arial" w:ascii="Arial" w:hAnsi="Arial"/>
          <w:i/>
          <w:sz w:val="20"/>
          <w:szCs w:val="20"/>
        </w:rPr>
        <w:t xml:space="preserve"> and </w:t>
      </w:r>
      <w:r>
        <w:rPr>
          <w:rFonts w:cs="Arial" w:ascii="Arial" w:hAnsi="Arial"/>
          <w:i/>
          <w:sz w:val="20"/>
          <w:szCs w:val="20"/>
          <w:highlight w:val="yellow"/>
          <w:u w:val="single"/>
        </w:rPr>
        <w:t>“y” for the green seed allele</w:t>
      </w:r>
      <w:r>
        <w:rPr>
          <w:rFonts w:cs="Arial" w:ascii="Arial" w:hAnsi="Arial"/>
          <w:i/>
          <w:sz w:val="20"/>
          <w:szCs w:val="20"/>
        </w:rPr>
        <w:t xml:space="preserve">.  The first parent mentioned should go on the top of the Punnett Square.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48325</wp:posOffset>
            </wp:positionH>
            <wp:positionV relativeFrom="paragraph">
              <wp:posOffset>61595</wp:posOffset>
            </wp:positionV>
            <wp:extent cx="1173480" cy="11480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1) In elephants, long trunks (L) are dominant over short trunks (l).  Create a genetic cross between a short-trunked elephant and a homozygous long-trunked elephant.  What are the expected genotypes of the offspring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A) 100% long </w:t>
        <w:tab/>
        <w:tab/>
        <w:tab/>
        <w:tab/>
        <w:tab/>
        <w:t>B) 100% Ll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) 50% long, 50% short</w:t>
        <w:tab/>
        <w:tab/>
        <w:tab/>
        <w:tab/>
        <w:t>D) 50% LL, 50% 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48325</wp:posOffset>
            </wp:positionH>
            <wp:positionV relativeFrom="paragraph">
              <wp:posOffset>11430</wp:posOffset>
            </wp:positionV>
            <wp:extent cx="1173480" cy="11480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n lady bugs, spots (S) are dominant over no spots (s).  Create a genetic cross between two lady bugs that are heterozygous for spots.  What are the expected phenotypes of the offspring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A) 100% spots</w:t>
        <w:tab/>
        <w:tab/>
        <w:tab/>
        <w:tab/>
        <w:tab/>
        <w:t>B) 100% S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) 75% spots, 25% no spots</w:t>
        <w:tab/>
        <w:tab/>
        <w:tab/>
        <w:t>D) 25% SS, 50% Ss, 25% 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48325</wp:posOffset>
            </wp:positionH>
            <wp:positionV relativeFrom="paragraph">
              <wp:posOffset>17780</wp:posOffset>
            </wp:positionV>
            <wp:extent cx="1173480" cy="11480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In ducks, webbed feet (F) is dominant over non-webbed feet (f).  Create a genetic cross between a heterozygous web-footed duck and a non-web-footed duck.  What are the expected genotypes of the offspring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A) ½ webbed, ½ non-webbed</w:t>
        <w:tab/>
        <w:tab/>
        <w:tab/>
        <w:t>B) ½ Ff, ½ ff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) ¾ webbed, ¼ non-webbed</w:t>
        <w:tab/>
        <w:tab/>
        <w:tab/>
        <w:t>D) ¼ FF, ½ Ff, ¼ f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48325</wp:posOffset>
            </wp:positionH>
            <wp:positionV relativeFrom="paragraph">
              <wp:posOffset>113030</wp:posOffset>
            </wp:positionV>
            <wp:extent cx="1173480" cy="114808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 monkeys, curly tails (T) are dominant over straight tails (t).  Create a genetic cross between a homozygous curly-tailed monkey and a heterozygous curly-tailed monkey.  What are the expected phenotypes of the offspri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1 curly: 1 straight</w:t>
        <w:tab/>
        <w:tab/>
        <w:tab/>
        <w:tab/>
        <w:t>B) 1 TT: 1 t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All curly</w:t>
        <w:tab/>
        <w:tab/>
        <w:tab/>
        <w:tab/>
        <w:tab/>
        <w:t>D) 1 TT: 1 T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48325</wp:posOffset>
            </wp:positionH>
            <wp:positionV relativeFrom="paragraph">
              <wp:posOffset>62230</wp:posOffset>
            </wp:positionV>
            <wp:extent cx="1173480" cy="114808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) In tulips, large petals (P) are dominant over small petals (p).  Create a genetic cross between two small-petal tulips.  What are the expected genotypes of the offspri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¾ large petals, ¼ small petals</w:t>
        <w:tab/>
        <w:tab/>
        <w:t>B) ¼ PP, ½ Pp, ¼ p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All small petals</w:t>
        <w:tab/>
        <w:tab/>
        <w:tab/>
        <w:tab/>
        <w:t>D) All p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48325</wp:posOffset>
            </wp:positionH>
            <wp:positionV relativeFrom="paragraph">
              <wp:posOffset>-78105</wp:posOffset>
            </wp:positionV>
            <wp:extent cx="1173480" cy="114808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6) In dairy cows, spots (S) are dominant over no spots (s).  Create a genetic cross between a non-spotted cow and a homozygous spotted cow.  What are the expected phenotypes of the offspring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A) 100% spots</w:t>
        <w:tab/>
        <w:tab/>
        <w:tab/>
        <w:tab/>
        <w:tab/>
        <w:t>B) 100% 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100% no spots</w:t>
        <w:tab/>
        <w:tab/>
        <w:tab/>
        <w:tab/>
        <w:t>D) 100% 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48325</wp:posOffset>
            </wp:positionH>
            <wp:positionV relativeFrom="paragraph">
              <wp:posOffset>115570</wp:posOffset>
            </wp:positionV>
            <wp:extent cx="1173480" cy="114808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In sloths, 3-toes (T) are dominant over 2-toes (t).  Create a genetic cross between a heterozygous 3-toed sloth and a 2-toed sloth.  What are the expected genotypes of the offspri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All three toes</w:t>
        <w:tab/>
        <w:tab/>
        <w:tab/>
        <w:tab/>
        <w:tab/>
        <w:t>B) 1 TT: 1 T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) 1 three toes: 1 two toes</w:t>
        <w:tab/>
        <w:tab/>
        <w:tab/>
        <w:t>D) 1 Tt: 1 t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48325</wp:posOffset>
            </wp:positionH>
            <wp:positionV relativeFrom="paragraph">
              <wp:posOffset>-1905</wp:posOffset>
            </wp:positionV>
            <wp:extent cx="1173480" cy="114808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8) In gorillas, a silver back (B) is dominant over a black back (b).  Create a genetic cross between two gorillas that are heterozygous silver backs.  What are the expected phenotypes of the offspri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1 silver back: 1 black back</w:t>
        <w:tab/>
        <w:tab/>
        <w:tab/>
        <w:t>B) 1 Bb: 1 b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) 3 silver back: 1 black back</w:t>
        <w:tab/>
        <w:tab/>
        <w:tab/>
        <w:t>D) 1 BB: 2 Bb: 1 b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48325</wp:posOffset>
            </wp:positionH>
            <wp:positionV relativeFrom="paragraph">
              <wp:posOffset>84455</wp:posOffset>
            </wp:positionV>
            <wp:extent cx="1173480" cy="114808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) In chameleons, sticky tongue (T) is dominant over smooth tongue (t).  Create a genetic cross between two homozygous sticky-tongued chameleons.  What are the expected genotypes of the offspri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½ sticky tongues, ½ smooth tongues</w:t>
        <w:tab/>
        <w:tab/>
        <w:t>B) ½ Tt, ½ t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All sticky tongues</w:t>
        <w:tab/>
        <w:tab/>
        <w:tab/>
        <w:tab/>
        <w:t>D) All T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43:00Z</dcterms:created>
  <dc:creator>Kate</dc:creator>
  <dc:description/>
  <dc:language>en-US</dc:language>
  <cp:lastModifiedBy>Windows User</cp:lastModifiedBy>
  <cp:lastPrinted>2014-02-21T06:42:00Z</cp:lastPrinted>
  <dcterms:modified xsi:type="dcterms:W3CDTF">2014-02-21T11:43:00Z</dcterms:modified>
  <cp:revision>2</cp:revision>
  <dc:subject/>
  <dc:title>Name: _______________________________________________ Date: ___________________________ Period: _____</dc:title>
</cp:coreProperties>
</file>